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AMA I DOPUNAMA ZAKONA O SUDSKIM TAKSAM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Zakonu o sudskim taksama („Službeni glasnik Republike Srpske“, br. 73/08, 49/09, 67/13 i 63/14), član 4. mijenja se i glas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U slučaju da stranka sudu dostavi podnesak bez dokaza o plaćenoj taksi, sud će pozvati stranku, da uplati dužnu taksu u roku od osam dana i upozoriće je na posljedice neplaćanja, što će se naznačiti na sudskom spisu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Izuzetno od stava 1. ovog člana, sud će pozvati stranku i pismenim putem, da uplati dužnu taksu, ako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stranka preda podnesak putem pošte bez dokaza o plaćenoj taksi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stranka ne prisustvuje sudskoj radnji za koju nastaje obaveza plaćanja taks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Ako stranka ne uplati taksu u roku iz stava 1. ovog člana, sud će nastaviti postupak iniciran podneskom i pristupiti prinudnoj naplati takse u skladu sa odredbama ovog zakona.“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9. mijenja se i glasi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Pravo na utvrđivanje takse zastarjeva u roku od tri godin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od dana nastanka taksene obaveze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2) Pravo na prinudnu naplatu utvrđene takse zastarjeva u roku propisanom odredbama zakona kojima se uređuje poreski postupak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3) Rok iz stava 2. ovog člana teče od nastupanja izvršnosti rješenja kojim je utvrđena taksa.“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U članu 10. u stavu 1. u tački a) riječi: „i nisu upisani u sudski registar“ brišu s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2. u tački b) poslije riječi: „zaštite“ riječ: „i“ briše se i dodaje zapet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v) poslije riječi: „odnosa“ dodaje se zapeta i nove t. g) i d) koje glase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) na podneske i odluke suda u svim postupcima pokrenutim radi ostvarivanja statusa i prava utvrđenih propisom kojim se uređuje zaštita žrtava ratne torture i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na podneske i odluke suda u svim postupcima koje vode lica koja prijavljuju i lica koja trpe štetne posljedice zbog prijavljivanja korupcije i zbog korupcije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2. poslije stava 4. dodaje se novi stav 5. koji glasi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Sud će odluku o oslobađanju od obaveze plaćanja takse donijeti u roku od 30 dana od dana podnošenja zahtjeva taksenog obveznika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sadašnji st. 5. i 6. postaju st. 6. i 7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19. stav 2. mijenja se i glasi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opis takse se zaključuje po završetku postupka, a ako se postupak završi na način predviđen članom 18. ovog zakona, sud će postupiti u skladu sa članom 32. ovog zakona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2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Taksenom obvezniku koji ne uplati taksu u roku od osam dana od dana prijema obavještenja o obavezi uplate takse, rješenjem suda određuje se vrsta i visina taksene obaveze, kaznena taksa u iznosu od 50% visine te takse, a takseni obveznik se obavezuje da u roku od osam dana od dana prijema rješenja plati dugovanu i kaznenu taksu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Obrazloženje rješenja iz stava 1. ovog člana sadrži sljedeće podatk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kada je nastala taksena obaveza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da li je stranka obaviještena o obavezi uplate takse i na koji način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da li je to obavještenje primila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) da li je takseni obveznik upozoren na posljedice neplaćanja takse u roku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) kao i druge bitne činjenice o obavezi uplate taks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rotiv rješenja suda iz stava 1. ovog člana dozvoljena je žalba u roku od osam dana od dana prijema rješenja, koja ne odgađa izvršenje rješenj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U slučaju da takseni obveznik u propisanom roku ne uplati taksu iz stava 1. ovog člana, sud dostavlja rješenje nadležnom poreskom organu, sa klauzulom izvršnosti, prema sjedištu, odnosno prebivalištu taksenog obveznika radi prinudne naplate dugovane taks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5) Ako je takseni obveznik fizičko lice koje ima prebivalište ili boravište u inostranstvu ili ako je takseni obveznik pravno lice koje ima sjedište u inostranstvu, rješenje se dostavlja nadležnom poreskom organu, na čijem području se nalazi imovina taksenog obveznika, a ako nema imovine onda nadležnom poreskom organu na području sjedišta suda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Po prijemu rješenja suda iz stava 1. ovog člana, Poreska uprava Republike Srpske će sprovesti postupak prinudne naplate dugovane takse po odredbama Zakona o poreskom postupku Republike Srpsk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Nadležni poreski organ će obavijestiti sud o rezultatima naplate takse izvršene prinudnim putem dostavom dokaza o naplati takse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33. poslije stava 1. dodaje se novi stav 2. koji glasi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U slučajevima iz stava 1. ovog člana, ukoliko je naplata takse izvršena prinudnim putem, takseni obveznik ima pravo na povrat takse, kaznene takse i troškova prinudne naplate.“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sadašnji st. 2. i 3. postaju st. 3. i 4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lije člana 38. dodaje se novi član 38a. koji glasi: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8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ci naplate takse prinudnim putem započeti po ranije važećoj odredbi ovog zakona, nastaviće se i okončati prema toj odredbi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9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Prilogu Zakona u Taksenoj tarifi I - Parnični i izvršni postupak u Tarifnom broju 1. poslije tačke 7. dodaje se nova tačka 8. koja glas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8. Izuzetno od tačke 1. podt. 1) i 2) i tačke 7. ovog tarifnog broja, za prijedlog da se dozvoli izvršenje po osnovu vjerodostojne isprave u predmetima u kojima je vrijednost spora do 3.000 KM plaća se taksa od 75 KM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Dosadašnje t. 8, 9, 10, 11, 12, 13, 14. i 15. postaju t. 9, 10, 11, 12, 13, 14, 15. i 16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74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8</w:t>
        <w:tab/>
        <w:tab/>
        <w:t xml:space="preserve">                        </w:t>
        <w:tab/>
        <w:tab/>
        <w:t xml:space="preserve">           PREDSJED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4. jul 2018. godine</w:t>
        <w:tab/>
        <w:tab/>
        <w:t xml:space="preserve">      </w:t>
        <w:tab/>
        <w:t xml:space="preserve">           </w:t>
        <w:tab/>
        <w:t xml:space="preserve">                         NARODNE SKUPŠTI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tabs>
          <w:tab w:val="clear" w:pos="720"/>
          <w:tab w:val="center" w:pos="756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xpand">
    <w:name w:val="expand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s-BA"/>
    </w:rPr>
  </w:style>
  <w:style w:type="character" w:styleId="NoSpacingChar">
    <w:name w:val="No Spacing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bs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58:00Z</dcterms:created>
  <dc:creator>Jelica Grbic</dc:creator>
  <dc:description/>
  <cp:keywords/>
  <dc:language>en-US</dc:language>
  <cp:lastModifiedBy>DraganR</cp:lastModifiedBy>
  <cp:lastPrinted>2018-07-05T11:27:00Z</cp:lastPrinted>
  <dcterms:modified xsi:type="dcterms:W3CDTF">2018-07-24T11:58:00Z</dcterms:modified>
  <cp:revision>2</cp:revision>
  <dc:subject/>
  <dc:title/>
</cp:coreProperties>
</file>